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502576605"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83011330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47901027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70705723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311791280"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