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006479705"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5632863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8935140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65736711"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39323534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