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84827764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3542940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50701083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788386306"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26234802"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