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36918177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54834829"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01462960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212326649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641680726"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