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43578310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2129793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921528210"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857782897"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926017001"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