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3635846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07603571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454247248"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64919593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262410369"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