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712519677"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93421052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75132462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879890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835281530"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