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438176118"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061306491"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joko työnantajan y-tunnuksesta tai sen puuttuessa virallisesta henkilötunnuksesta.</w:t>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354124665"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380138483"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9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Kenttä on tyypiltään II ja siinä välitetään työnantajan yksilöintitunnus, joka on muodostettu joko työnantajan y-tunnuksesta tai sen puuttuessa virallisesta henkilötunnuksesta. </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PP48, PP49, 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74409271"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9:00Z</dcterms:created>
  <dc:creator>Kela</dc:creator>
  <dc:description/>
  <cp:keywords>HL7 V3 medical records</cp:keywords>
  <dc:language>en-US</dc:language>
  <cp:lastModifiedBy>Pakari Arja</cp:lastModifiedBy>
  <cp:lastPrinted>2014-03-04T10:05:00Z</cp:lastPrinted>
  <dcterms:modified xsi:type="dcterms:W3CDTF">2018-05-02T07:49: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