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11635779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52161120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797455438"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2034351856"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595847312"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