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60403394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47094657"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18367898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06669172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31359074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