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785223330"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55929475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774533118"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91018604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59073095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