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79436177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033192026"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906991444"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392517489"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931959099"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