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1">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11.201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rkennukset, täydennykset ja korjaukset, jotka eivät merkittävästi vaikuta yhteentoimivuuteen, julkaistaan erillisessä Errata-dokumentissa.</w:t>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374069700"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646309023"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joko työnantajan y-tunnuksesta tai sen puuttuessa virallisesta henkilötunnuksesta.</w:t>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497114742"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769801703"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9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Kenttä on tyypiltään II ja siinä välitetään työnantajan yksilöintitunnus, joka on muodostettu joko työnantajan y-tunnuksesta tai sen puuttuessa virallisesta henkilötunnuksesta. </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PP48, PP49, 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358286273"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 w:hAnsi="Arial" w:eastAsia="Times New Roman" w:cs="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3:59:00Z</dcterms:created>
  <dc:creator>Kela</dc:creator>
  <dc:description/>
  <cp:keywords>HL7 V3 medical records</cp:keywords>
  <dc:language>en-US</dc:language>
  <cp:lastModifiedBy>Pakari Arja</cp:lastModifiedBy>
  <cp:lastPrinted>2014-03-04T10:05:00Z</cp:lastPrinted>
  <dcterms:modified xsi:type="dcterms:W3CDTF">2018-05-02T07:49:00Z</dcterms:modified>
  <cp:revision>7</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