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2142854407"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2007288906"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