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1518858993"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566934547"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