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853682314"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1890803591"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